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 основу чл. 22, 27, 51, и 54 Закона о јавној својини(«Сл. гл. РС» бр. 72/11, 88/13, 105/14, 104/16, 108/16, 113/17 и 95/18) чл. 45</w:t>
      </w:r>
      <w:r>
        <w:rPr>
          <w:lang w:val="ru-RU"/>
        </w:rPr>
        <w:t>.</w:t>
      </w:r>
      <w:r>
        <w:rPr>
          <w:lang w:val="sr-CS"/>
        </w:rPr>
        <w:t xml:space="preserve"> Одлуке о  прибављању, отуђењу и давању у закуп непокретности на територији  општине Параћин, на којима  општина има јавну својину («Сл. лист Општине Параћин» бр. 7/19), Скупштина општине Параћин на седници одржаној 27.06.2019. године, доноси следећу </w:t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СКУПШТИНА ОПШТИНЕ ПАРАЋИН,  даје на коришћење без накнаде МУП-у РС – ПУ Јагодина – Полицијска станица Параћин, део објекта бр. 2 на кп.бр. 1832/1 из ЛН 1852 КО Параћин град, у укупној површини од 1.137,59 м2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- у подруму, просторије  означене од 1 до 22 укупне површине 347,59 м2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- у приземљу, кацеларије од бр. 19 до 44, укупне површине 367,66 м2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- на  првом спрату, канцеларије од бр. 2 до 28, укупне површине 421,95 м2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2. </w:t>
      </w:r>
      <w:r>
        <w:rPr>
          <w:lang w:val="sr-CS"/>
        </w:rPr>
        <w:t xml:space="preserve">Непокретности из става 1 ове Одлуке, дају се на бестеретно коришћење МУП-у РС – ПУ Јагодина -  ПС Параћин на период од 5 (пет) година, односно док се од стране РС не обезбеди друга одговарајућа непокретност, а без права уписа  коришћења код надлежне службе РГЗ-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</w:t>
      </w:r>
      <w:r>
        <w:rPr>
          <w:lang w:val="sr-CS"/>
        </w:rPr>
        <w:t>Овлашћује се председник општине да закључи уговор којим ће се регулисати међусобна права и обавезе између општине Параћин и ПУ Јагодина - ПС Параћин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rPr>
          <w:lang w:val="sr-CS"/>
        </w:rPr>
      </w:pPr>
      <w:r>
        <w:rPr>
          <w:lang w:val="sr-RS"/>
        </w:rPr>
        <w:t xml:space="preserve">         </w:t>
      </w:r>
      <w:r>
        <w:rPr>
          <w:lang w:val="sr-CS"/>
        </w:rPr>
        <w:t>СКУПШТИНА ОПШТИНЕ ПАРАЋИН</w:t>
      </w:r>
    </w:p>
    <w:p>
      <w:pPr>
        <w:pStyle w:val="Normal"/>
        <w:ind w:left="1440" w:hanging="0"/>
        <w:rPr>
          <w:lang w:val="sr-CS"/>
        </w:rPr>
      </w:pPr>
      <w:r>
        <w:rPr>
          <w:lang w:val="sr-RS"/>
        </w:rPr>
        <w:t xml:space="preserve">         </w:t>
      </w:r>
      <w:r>
        <w:rPr>
          <w:lang w:val="sr-CS"/>
        </w:rPr>
        <w:t>БРОЈ: 361-4/2019-II од 27.06.2019. године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ПРЕДСЕДНИК </w:t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  <w:tab/>
        <w:tab/>
        <w:tab/>
        <w:tab/>
        <w:tab/>
        <w:t>СКУПШТИНЕ ОПШТИНЕ</w:t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Даган Митић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27:00Z</dcterms:created>
  <dc:creator>zjovanov</dc:creator>
  <dc:description/>
  <dc:language>en-US</dc:language>
  <cp:lastModifiedBy>kperic</cp:lastModifiedBy>
  <cp:lastPrinted>2019-06-11T14:27:00Z</cp:lastPrinted>
  <dcterms:modified xsi:type="dcterms:W3CDTF">2019-06-28T12:35:00Z</dcterms:modified>
  <cp:revision>3</cp:revision>
  <dc:subject/>
  <dc:title>На  основу ч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2647001</vt:r8>
  </property>
  <property fmtid="{D5CDD505-2E9C-101B-9397-08002B2CF9AE}" pid="3" name="_AuthorEmail">
    <vt:lpwstr>nena_brajovic@paracin.rs</vt:lpwstr>
  </property>
  <property fmtid="{D5CDD505-2E9C-101B-9397-08002B2CF9AE}" pid="4" name="_AuthorEmailDisplayName">
    <vt:lpwstr>Nena Brajovic</vt:lpwstr>
  </property>
  <property fmtid="{D5CDD505-2E9C-101B-9397-08002B2CF9AE}" pid="5" name="_EmailSubject">
    <vt:lpwstr/>
  </property>
  <property fmtid="{D5CDD505-2E9C-101B-9397-08002B2CF9AE}" pid="6" name="_PreviousAdHocReviewCycleID">
    <vt:r8>1468406148</vt:r8>
  </property>
  <property fmtid="{D5CDD505-2E9C-101B-9397-08002B2CF9AE}" pid="7" name="_ReviewingToolsShownOnce">
    <vt:lpwstr/>
  </property>
</Properties>
</file>