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2"/>
          <w:szCs w:val="22"/>
          <w:lang w:val="ru-RU"/>
        </w:rPr>
        <w:t xml:space="preserve">На основу члана 20. став 1. тачка 7 Закона о локалној самоуправи </w:t>
      </w:r>
      <w:r>
        <w:rPr>
          <w:sz w:val="22"/>
          <w:szCs w:val="22"/>
          <w:lang w:val="sr-CS"/>
        </w:rPr>
        <w:t xml:space="preserve">(''Сл. гласник РС'' бр. </w:t>
      </w:r>
      <w:r>
        <w:rPr>
          <w:sz w:val="22"/>
          <w:szCs w:val="22"/>
          <w:lang w:val="ru-RU"/>
        </w:rPr>
        <w:t>129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  <w:lang w:val="ru-RU"/>
        </w:rPr>
        <w:t>07, 83/2014, 101/2016, 47/2018</w:t>
      </w:r>
      <w:r>
        <w:rPr>
          <w:sz w:val="22"/>
          <w:szCs w:val="22"/>
          <w:lang w:val="sr-CS"/>
        </w:rPr>
        <w:t>) 28, 29, 31, 34 и 49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Закона о јавној својини ("Сл. гласник РС" бр. 72/2011, 88/2013, 105/2016, 104/2016, 108/2016, 113/2017), чл. 40 Статута општине Параћин ("Сл. лист општине Параћин" бр. 22/2018 и 4/2019) Скупштина општине Параћин дана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27.06.2019. године донела је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о уређењу индустријске зоне и индустријског парка у индустријској зони „Змич“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.</w:t>
      </w:r>
    </w:p>
    <w:p>
      <w:pPr>
        <w:pStyle w:val="Normal"/>
        <w:spacing w:lineRule="auto" w:line="240"/>
        <w:rPr/>
      </w:pPr>
      <w:r>
        <w:rPr>
          <w:b/>
          <w:bCs/>
          <w:lang w:val="sr-CS"/>
        </w:rPr>
        <w:tab/>
      </w:r>
      <w:r>
        <w:rPr>
          <w:sz w:val="22"/>
          <w:szCs w:val="22"/>
          <w:lang w:val="sr-CS"/>
        </w:rPr>
        <w:t>Овом Одлуком уређују се услови за изградњу, одржавање, продају или давање у закуп објеката у јавној својини који су изграђени са потребном инфраструктуром као индустријски парк у индустријској зони „Змич“.</w:t>
      </w:r>
    </w:p>
    <w:p>
      <w:pPr>
        <w:pStyle w:val="Normal"/>
        <w:spacing w:lineRule="auto" w:line="24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Индустријски парк из става 1. овог члана се изграђује и опрема потребном инфраструктуром (улица, електрична енергија, водовод и канализација и гас) у оквиру програма за подстицање локалног економског развоја, привлачења нових инвестиција и унапређује опште услове пословања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Изградња пословно производних објеката за потребе инвеститора по тржишним условима у форми индустријског парка за отуђење или давање у закуп представља трајно опредељење општине Параћин у циљу подстицаја локалног економског развоја. 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2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Грађевинско земљиште у индустријској зони „Змич“ је предвиђено за изградњу производних, услужних и мешовитих објекта у складу са Планом генералне регулације за насељено место Параћин (Сл. лист општине Параћин 10/2011 и 7/2018) и Планом детаљне регулације индустријске зоне „Змич“ (Сл. лист општине Параћин 1/2005 и 6/2007) као и објеката који ће чинити индустријски парк са једном или више делатности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3.</w:t>
      </w:r>
    </w:p>
    <w:p>
      <w:pPr>
        <w:pStyle w:val="Normal"/>
        <w:spacing w:lineRule="auto" w:line="240"/>
        <w:rPr/>
      </w:pPr>
      <w:r>
        <w:rPr>
          <w:b/>
          <w:bCs/>
          <w:lang w:val="ru-RU"/>
        </w:rPr>
        <w:tab/>
      </w:r>
      <w:r>
        <w:rPr>
          <w:sz w:val="22"/>
          <w:szCs w:val="22"/>
          <w:lang w:val="ru-RU"/>
        </w:rPr>
        <w:t>Индустријски парк чини посебну целину која може бити изграђена са потребном инфраструктуром посебним објектима.</w:t>
      </w:r>
    </w:p>
    <w:p>
      <w:pPr>
        <w:pStyle w:val="Normal"/>
        <w:spacing w:lineRule="auto" w:line="240"/>
        <w:rPr/>
      </w:pPr>
      <w:r>
        <w:rPr>
          <w:sz w:val="22"/>
          <w:szCs w:val="22"/>
          <w:lang w:val="ru-RU"/>
        </w:rPr>
        <w:tab/>
        <w:t>За изградњу индустријског парка у индустријској зони „Змич“ одређују се следеће парцеле: кп. бр. 2131/57 пов. 44,62 ара, кп. бр. 2131/58 пов. 44,62 ара, кп. бр. 2131/59 пов. 44,62 ара, кп. бр. 2131/49 пов. 46,06 ари, кп. бр. 2131/50 пов. 46,05 ари, све уписане у ЛН 1297 КО Параћин укупне површине 2,28,75 ха као земљиште у грађевинском подручју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За изградњу индустријског парка у индустријској зони „Змич“ овом Одлуком се предвиђа могућност проширења индустријског парка и на другим парцелама.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4.</w:t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Општина је овлашћена да у индустријском парку изграђује: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роизводно пословне објекте,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словно услужне објекте,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фраструктурне објекте (улице, електро мрежу са пратећим садржајима, водоводну и канализацијону мрежу, мрежу гасних инсталација и др.)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5.</w:t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Изградња, управљање и одржавање објеката у индустријској зони спроводи Управа за инвестиције и одрживи развој у зависности од опредељених средстава из Одлуке о буџету за текућу годину.</w:t>
      </w:r>
    </w:p>
    <w:p>
      <w:pPr>
        <w:pStyle w:val="Normal"/>
        <w:spacing w:lineRule="auto" w:line="240"/>
        <w:rPr/>
      </w:pPr>
      <w:r>
        <w:rPr>
          <w:sz w:val="22"/>
          <w:szCs w:val="22"/>
          <w:lang w:val="ru-RU"/>
        </w:rPr>
        <w:tab/>
        <w:t xml:space="preserve">Управа за инвестиције и одрживи развој у складу са овом Одлуком утврђује врсту објекта који се гради, потребну инфраструктуру која се гради и друге услове које прописује ради добијања грађевинске дозволе за изградњу објекта. 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Послови управљања и одржавања објеката у индустријском зони и индустријском парку су: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ржавање јавног осветљења у исправном стању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sz w:val="22"/>
          <w:szCs w:val="22"/>
          <w:lang w:val="ru-RU"/>
        </w:rPr>
        <w:t>Одржавање водоводне и канализационе мреже (фекална и атмосферска канализација) у функционалном стању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ржавање јавних зелених површина и зеленог растиња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правка и одржавање саобраћајница.</w:t>
      </w:r>
    </w:p>
    <w:p>
      <w:pPr>
        <w:pStyle w:val="Normal"/>
        <w:spacing w:lineRule="auto" w:line="240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слови обезбеђивања објеката у индустријској зони и индустријском парку преко видео надзора или физичког обезбеђења спроводи надлежна Управа за инвестиције и одрживи развој. 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6.</w:t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Објекти из члана 3. ове Одлуке се могу отуђити, издати у закуп или дати на коришћење уз или без накнаде у складу са важећим законима и одлукама којима се регулише прибављање и отуђење и давање у закуп непокретности на којима општина има јавну својину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7.</w:t>
      </w:r>
    </w:p>
    <w:p>
      <w:pPr>
        <w:pStyle w:val="Normal"/>
        <w:spacing w:lineRule="auto" w:line="240"/>
        <w:rPr/>
      </w:pPr>
      <w:r>
        <w:rPr>
          <w:sz w:val="22"/>
          <w:szCs w:val="22"/>
          <w:lang w:val="ru-RU"/>
        </w:rPr>
        <w:tab/>
        <w:t xml:space="preserve">Објекти у индустријском парку се могу отуђивати или давати у закуп по тржишним условима путем јавног надметања или непосредном погодбом у складу са важећим законима и одлукама. </w:t>
      </w:r>
    </w:p>
    <w:p>
      <w:pPr>
        <w:pStyle w:val="Normal"/>
        <w:spacing w:lineRule="auto" w:line="240"/>
        <w:rPr/>
      </w:pPr>
      <w:r>
        <w:rPr>
          <w:sz w:val="22"/>
          <w:szCs w:val="22"/>
          <w:lang w:val="ru-RU"/>
        </w:rPr>
        <w:tab/>
        <w:t>Приликом отуђења или давања у закуп објеката у индустријском парку општина може додељивати државну помоћ у складу са важећим прописима по Закону о контроли државне помоћи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8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Изградња и опремање индустријског парка врши се у складу са овом Одлуком.</w:t>
      </w:r>
    </w:p>
    <w:p>
      <w:pPr>
        <w:pStyle w:val="Normal"/>
        <w:spacing w:lineRule="auto" w:line="240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ом о располагању (прибављање, отуђење или давање у закуп одређених непокретности) доноси Скупштина општине Параћин којом Одлуком се располаже са истом и то тако што се утврђује предмет продаје, цена непокретности, начин располагања и други услови који су предвиђени одлуком и законом.</w:t>
      </w:r>
    </w:p>
    <w:p>
      <w:pPr>
        <w:pStyle w:val="Normal"/>
        <w:spacing w:lineRule="auto" w:line="240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кон спроводеног поступка располагања непокретностима по Одлуци о прибављању, отуђењу и давању у закуп непокретности на територији општине Параћин, комисија предлаже Општинском већу као предлагачу доношење Одлуке о располагању са конкретном непокретношћу. </w:t>
      </w:r>
    </w:p>
    <w:p>
      <w:pPr>
        <w:pStyle w:val="Normal"/>
        <w:spacing w:lineRule="auto" w:line="240"/>
        <w:rPr/>
      </w:pPr>
      <w:r>
        <w:rPr>
          <w:sz w:val="22"/>
          <w:szCs w:val="22"/>
          <w:lang w:val="ru-RU"/>
        </w:rPr>
        <w:tab/>
        <w:t>Предуговором а по завршетку и добијању употребне дозволе закључивањем уговора  утврђују се ближи услови за отуђење или за издавање објеката у закуп по условима који су утврђени овом и другим одлукама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Скупштина општине Параћин о усвајању ове Одлуке потврђује текст предуговора као и уговора који ће бити закључени у складу са одредбама наведених одлука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9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ласник објекта или инвеститор објекта у индустријском парку по спроведеном поступку прибављања, отуђења или давања у закуп закључује уговор којим се утврђују ближи услови отуђења или давања у закуп, рок за отплату објеката и земљишта који не може бити дужи од 20 година, рок за давања у закуп, одржавање објекта и привођења објекта намени и други услови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Уговор из предходног става овог члана одобрава Скупштина општине и овлашћује Председника општине да потпише исти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10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бјекти у индустријској зони који су започети или који су процењени и за које је добијена грађевинска дозвола могу се прогластити објектима у индустријском парку и отуђити или дати у закуп по одредбама ове Одлуке и другим одлукама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11.</w:t>
      </w:r>
    </w:p>
    <w:p>
      <w:pPr>
        <w:pStyle w:val="Normal"/>
        <w:spacing w:lineRule="auto" w:line="240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ва Одлука ступа на снагу осмог дана од дана објављивања у Сл. листу општине Параћин а примењиваће се наредног дана од дана ступања на снагу.</w:t>
      </w:r>
    </w:p>
    <w:p>
      <w:pPr>
        <w:pStyle w:val="Normal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ПАРАЋИН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lang w:val="sr-CS"/>
        </w:rPr>
        <w:t xml:space="preserve">Број 352-38/2019-II од 27.06.2019. </w:t>
      </w:r>
      <w:r>
        <w:rPr>
          <w:sz w:val="22"/>
          <w:szCs w:val="22"/>
          <w:lang w:val="ru-RU"/>
        </w:rPr>
        <w:t>г</w:t>
      </w:r>
      <w:r>
        <w:rPr>
          <w:sz w:val="22"/>
          <w:szCs w:val="22"/>
          <w:lang w:val="sr-CS"/>
        </w:rPr>
        <w:t>одине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ПРЕДСЕДНИК</w:t>
      </w:r>
    </w:p>
    <w:p>
      <w:pPr>
        <w:pStyle w:val="Normal"/>
        <w:spacing w:lineRule="auto" w:line="240"/>
        <w:jc w:val="right"/>
        <w:rPr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sz w:val="22"/>
          <w:szCs w:val="22"/>
          <w:lang w:val="sr-CS"/>
        </w:rPr>
        <w:t>СКУПШТИНЕ ОПШТИНЕ,                                                                                 Драган Митић</w:t>
      </w:r>
    </w:p>
    <w:p>
      <w:pPr>
        <w:pStyle w:val="Normal"/>
        <w:spacing w:lineRule="auto" w:line="24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Б Р А З Л О Ж Е Њ Е</w:t>
      </w:r>
    </w:p>
    <w:p>
      <w:pPr>
        <w:pStyle w:val="Normal"/>
        <w:spacing w:lineRule="auto" w:line="24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  <w:lang w:val="ru-RU"/>
        </w:rPr>
        <w:tab/>
        <w:t>Предложеном Одлуком у складу за Законом о јавној својини и другим прописима и одлукама Скупштине општине Параћин предвиђа се уређење и услови за изградњу, одржавање, продају или давање у закуп објеката у јавној својини који су изграђени са потребном инфраструктуром као идустријски парк у индустријској зони „Змич“.</w:t>
      </w:r>
    </w:p>
    <w:p>
      <w:pPr>
        <w:pStyle w:val="Normal"/>
        <w:spacing w:lineRule="auto" w:line="240"/>
        <w:rPr/>
      </w:pPr>
      <w:r>
        <w:rPr>
          <w:sz w:val="22"/>
          <w:szCs w:val="22"/>
          <w:lang w:val="ru-RU"/>
        </w:rPr>
        <w:tab/>
        <w:t>Земљиште у индустријској зони „Змич“ је Планом генералне регулације за насељено место Параћин и Планом детаљне регулације индустријске зоне „Змич“ је предвиђено као грађевинско земљиште које се може издавати као не изграђено или изграђено са објектима за обављање производних делатности, услужних делатностим и др.</w:t>
      </w:r>
    </w:p>
    <w:p>
      <w:pPr>
        <w:pStyle w:val="Normal"/>
        <w:spacing w:lineRule="auto" w:line="240"/>
        <w:rPr/>
      </w:pPr>
      <w:r>
        <w:rPr>
          <w:sz w:val="22"/>
          <w:szCs w:val="22"/>
          <w:lang w:val="ru-RU"/>
        </w:rPr>
        <w:tab/>
        <w:t>Грађевинско земљиште у индустрисјкој зони „Змич“ је опремљено потребним инфраструктурним објектима и то улица, електро мрежа, водоводна и канализациона мрежа тако да се на предвиђеним парцелама може приступити изградњи објеката по напред наведеним правилима.</w:t>
      </w:r>
    </w:p>
    <w:p>
      <w:pPr>
        <w:pStyle w:val="Normal"/>
        <w:spacing w:lineRule="auto" w:line="240"/>
        <w:rPr/>
      </w:pPr>
      <w:r>
        <w:rPr>
          <w:sz w:val="22"/>
          <w:szCs w:val="22"/>
          <w:lang w:val="ru-RU"/>
        </w:rPr>
        <w:tab/>
        <w:t>Скупштина општине овом Одлуком овлашћује Управу за инвестиције и одрживи развој да зависно од опредељених средстава у буџету општине за текућу годину гради, управља и одржава објекте у индустрисјкој зони „Змич“ и исти се могу отуђити или дати у закуп у складу са важећим законским прописима и одлукама која је донела Скупштина општине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ом Одлуком се предвиђа отуђење или давање у закуп објеката које је општина изградила и на отплату са роком отплате не дужим од 20 година, о чему одлучује Скупштине општине и која овлашћује Председника општине да у име општине потпише уговор са купцем односно закупцем.</w:t>
      </w:r>
    </w:p>
    <w:p>
      <w:pPr>
        <w:pStyle w:val="Normal"/>
        <w:spacing w:lineRule="auto" w:line="240"/>
        <w:rPr/>
      </w:pPr>
      <w:r>
        <w:rPr>
          <w:sz w:val="22"/>
          <w:szCs w:val="22"/>
          <w:lang w:val="ru-RU"/>
        </w:rPr>
        <w:tab/>
        <w:t>На основу предложеног текста предлаже се усвајање ове Одлуке пошто је интерес грађана општине Параћин да се у наведеној зони граде, отуђују или издају у закуп како производни тако и услужни објекти, а општина је својим одлукама и средствима створила све предпоставке неопходне за несметано функционисање индустријске зоне „Змич“ а у циљу привлачења инвеститора и запошљавања радника са територије општине Параћин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55:00Z</dcterms:created>
  <dc:creator>Korisnik</dc:creator>
  <dc:description/>
  <dc:language>en-US</dc:language>
  <cp:lastModifiedBy>amilosav</cp:lastModifiedBy>
  <cp:lastPrinted>2019-06-27T11:51:00Z</cp:lastPrinted>
  <dcterms:modified xsi:type="dcterms:W3CDTF">2019-06-28T09:46:00Z</dcterms:modified>
  <cp:revision>4</cp:revision>
  <dc:subject/>
  <dc:title>На основу члана 20</dc:title>
</cp:coreProperties>
</file>